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2"/>
      <w:bookmarkEnd w:id="1"/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2" w:name="OLE_LINK2"/>
      <w:bookmarkStart w:id="3" w:name="OLE_LINK2"/>
      <w:bookmarkEnd w:id="3"/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MAKI PRIMARY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YEAR 4 (YEAR'S SUPPLY OF STATIONERY FOR 2016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3x 1B8 Exercise book (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1E5 Pencil Sharp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Yellow Highl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Glue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x HB Penc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Black Stephens Vivid Ch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Journal 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R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Er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ci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et of Head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ATIONERY LIST 201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Dear Parents/Careg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organised our children’s stationery requirements into Year level ‘Stationery packs’, which are now on sale through our Schoo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your child’s stationery money with this letter, to the class teacher. Your child’s stationery will be issued immediately paymen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Rhonda Kelly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ATIONERY ORD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’s Name : ______________________                       Room No :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onery pack for Year 4                                                  </w:t>
            </w:r>
            <w:r>
              <w:rPr>
                <w:u w:val="single"/>
              </w:rPr>
              <w:t>$2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                                                                          </w:t>
            </w:r>
            <w:r>
              <w:rPr/>
              <w:t xml:space="preserve">Total - </w:t>
            </w:r>
            <w:r>
              <w:rPr>
                <w:u w:val="single"/>
              </w:rPr>
              <w:t>$2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Office us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ey received – date :  _________________            Pack issued : 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3:09:00Z</dcterms:created>
  <dc:creator>Toi</dc:creator>
  <dc:description/>
  <dc:language>en-US</dc:language>
  <cp:lastModifiedBy>Toi</cp:lastModifiedBy>
  <dcterms:modified xsi:type="dcterms:W3CDTF">2016-03-30T23:09:00Z</dcterms:modified>
  <cp:revision>2</cp:revision>
  <dc:subject/>
  <dc:title/>
</cp:coreProperties>
</file>